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2225</wp:posOffset>
            </wp:positionH>
            <wp:positionV relativeFrom="paragraph">
              <wp:posOffset>154305</wp:posOffset>
            </wp:positionV>
            <wp:extent cx="6087745" cy="14871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7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Využití materiálů projektu CZ.1.07/1.1.00/08.0028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říroda, krajina a lidé v rámci vzdělávání pro trvale udržitelný rozvoj“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ý název škol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ří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méno učite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čet zapojených žák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tázk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Které téma (která témata) jste se žáky probírali a kolikrá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povídalo Vaší představě po obsahové stránc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lik času jste nad tématem strávili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byste v tématu označili za zásadní přínos pro žák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dpovídala námi deklarovaná znalostní úroveň znalostem Vašich žáků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teré materiály jste v rámci daného materiálu využili? (ppt, pracovní list, doplňkové aktivity, metodik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 čem Vám materiály PKL speciálně pomohl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seli jste si obsah či formu materiálů upravovat? V jakém směru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 by Vám pomohlo ještě lépe využít materiály PK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</w:t>
        <w:tab/>
        <w:tab/>
        <w:tab/>
        <w:tab/>
        <w:tab/>
        <w:tab/>
        <w:tab/>
        <w:t>Podpi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19:00Z</dcterms:created>
  <dc:creator>Dominik Fellner</dc:creator>
  <dc:description/>
  <cp:keywords/>
  <dc:language>en-US</dc:language>
  <cp:lastModifiedBy>Rostislav Fellner</cp:lastModifiedBy>
  <cp:lastPrinted>2013-06-17T06:30:00Z</cp:lastPrinted>
  <dcterms:modified xsi:type="dcterms:W3CDTF">2013-09-17T06:20:00Z</dcterms:modified>
  <cp:revision>4</cp:revision>
  <dc:subject/>
  <dc:title>Využití materiálů projektu CZ</dc:title>
</cp:coreProperties>
</file>