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1Z - 8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"/>
        <w:rPr>
          <w:color w:val="FFCC00"/>
          <w:lang w:val="cs-CZ"/>
        </w:rPr>
      </w:pPr>
      <w:r>
        <w:rPr>
          <w:color w:val="FFCC00"/>
          <w:lang w:val="cs-CZ"/>
        </w:rPr>
        <w:t>Příroda v umění</w:t>
      </w:r>
    </w:p>
    <w:p>
      <w:pPr>
        <w:pStyle w:val="Normal"/>
        <w:rPr>
          <w:color w:val="FFCC00"/>
          <w:lang w:val="cs-CZ"/>
        </w:rPr>
      </w:pPr>
      <w:r>
        <w:rPr>
          <w:color w:val="FFCC00"/>
          <w:lang w:val="cs-CZ"/>
        </w:rPr>
      </w:r>
    </w:p>
    <w:p>
      <w:pPr>
        <w:pStyle w:val="Heading2"/>
        <w:rPr>
          <w:szCs w:val="24"/>
          <w:lang w:val="cs-CZ"/>
        </w:rPr>
      </w:pPr>
      <w:r>
        <w:rPr>
          <w:szCs w:val="24"/>
          <w:lang w:val="cs-CZ"/>
        </w:rPr>
        <w:t>snímek 2</w:t>
      </w:r>
    </w:p>
    <w:p>
      <w:pPr>
        <w:pStyle w:val="Heading1"/>
        <w:rPr>
          <w:lang w:val="cs-CZ"/>
        </w:rPr>
      </w:pPr>
      <w:r>
        <w:rPr>
          <w:lang w:val="cs-CZ"/>
        </w:rPr>
        <w:t>Uvědomění si významu</w:t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b w:val="false"/>
          <w:b w:val="false"/>
          <w:lang w:val="cs-CZ"/>
        </w:rPr>
      </w:pPr>
      <w:r>
        <w:rPr>
          <w:b w:val="false"/>
          <w:lang w:val="cs-CZ"/>
        </w:rPr>
        <w:t>Vztah člověka k přírodě pohledem výtvarného umění</w:t>
      </w:r>
    </w:p>
    <w:p>
      <w:pPr>
        <w:pStyle w:val="Style41"/>
        <w:jc w:val="both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. příroda je důležitá, ale nebezpečná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jprve lidé zobrazovali pouze zvířata, velmi detailně prokreslená. Malby lidských postav se objevují později a jsou schematizované. Materiály pocházejí z přírody a jsou minimálně přetvářeny. Užívá se zvířecí krev a tuk smíšené s prachem, hlínou a drtí z rostlin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zději je přírodní materiál upravován: hlína vypálena, kovy taveny a slévány, materiály kombinovány. Stále převažují geometrické a zvířecí motivy, příroda je dobře odpozorovaná. Lidé si všímají toho, co je pro ně bezprostředně důležité, krása scenérií je neuchvacuje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szCs w:val="24"/>
          <w:lang w:val="cs-CZ"/>
        </w:rPr>
      </w:pPr>
      <w:r>
        <w:rPr>
          <w:szCs w:val="24"/>
          <w:lang w:val="cs-CZ"/>
        </w:rPr>
        <w:t>snímek 3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2. důležité je to, co slouží člověku, ostatní se snažíme přizpůsobit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 rozvojem zemědělství přichází hierarchizovaná společnost, ve všem je hledán řád, nastupují zobrazovací kánony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Zobrazováno: náboženské motivy, člověk, domestikovaná zvířata, užitkové rostliny, lovná zvěř.</w:t>
      </w:r>
    </w:p>
    <w:p>
      <w:pPr>
        <w:pStyle w:val="Style21"/>
        <w:tabs>
          <w:tab w:val="clear" w:pos="720"/>
          <w:tab w:val="left" w:pos="945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nímek 4</w:t>
      </w:r>
    </w:p>
    <w:p>
      <w:pPr>
        <w:pStyle w:val="Style41"/>
        <w:jc w:val="both"/>
        <w:rPr>
          <w:rFonts w:ascii="Arial" w:hAnsi="Arial" w:eastAsia="Arial" w:cs="Arial"/>
          <w:color w:val="000000"/>
          <w:sz w:val="24"/>
          <w:szCs w:val="24"/>
          <w:lang w:val="cs-CZ"/>
        </w:rPr>
      </w:pPr>
      <w:r>
        <w:rPr>
          <w:rFonts w:eastAsia="Arial" w:cs="Arial" w:ascii="Arial" w:hAnsi="Arial"/>
          <w:color w:val="000000"/>
          <w:sz w:val="24"/>
          <w:szCs w:val="24"/>
          <w:lang w:val="cs-CZ"/>
        </w:rPr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ž v gotice se začínají v obrazech objevovat krajinné prvky, nejsou však důležité, slouží jen jako podklad pro výjevy, jednání postav, co není důležité, je menší. Postupně přichází realismus a důležitost přírody, coby dějiště lidských příběhů, začíná se zobrazovat její rozmanitost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aroko vnucuje přírodě svůj řád, příroda je kulisou divadelního výstupu. Stále však nejde o přírodu jako takovou, jen o její obraz, který se zrovna hodí „do krámu“. Umělec se snaží přiblížit děj obrazu obyčejným lidem a jejich životní zkušenosti, už nejde o sdělení na neutrálním zlatém pozadí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Zobrazováno: život světců, biblické výjevy, důležité osobnosti (králové, šlechta, bohatí kupci, donátoři kostelů, jejich kratochvíle, jejich panství a majetek - koně, psi, nemovitosti) - co by je zajímala „obyčejná“ příroda, které je kolem až moc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arvy se používají z přírodních zdrojů (hlinek, měkkýšů, korýšů, rostlin), štětce z pravých štětin, maluje se na látky, pergamen = kůže, dřevěné desky. V sochařství pak kámen, dřevo a slitiny kovů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szCs w:val="24"/>
        </w:rPr>
      </w:pPr>
      <w:r>
        <w:rPr/>
        <w:t>snímek 5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3. příroda již není nebezpečná - zkoumání nových možností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mantismus: hledání nespoutané přírody, která již zmizela, člověk je proti ní maličký, důležité jsou scenérie, konečně jsou nebezpečí divoké přírody zažehnána, proto hledáme to, co nám najednou překvapivě chybí.</w:t>
      </w:r>
    </w:p>
    <w:p>
      <w:pPr>
        <w:pStyle w:val="Style41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zději se tento vztah skrze výtvarné umění hůře sleduje, není důležité, co je zobrazeno, ale jak je to zobrazeno. Umělci hledají nové způsoby vyjádření, obracejí se ke svým vnitřním pocitům.</w:t>
      </w:r>
    </w:p>
    <w:p>
      <w:pPr>
        <w:pStyle w:val="Style41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Style41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avazuje fascinace technikou a novými materiály, novými možnostmi. Od 16. stol. není potřeba zkoumat vztah k prostředí uměleckou činností, nastupují vědy, které vše probádají z nejrůznějších úhlů, rozeberou, prozkoumají a sepíší výsledky, umělci již mají volnou ruku ve výběru tématu a tak se zaměřují na prozkoumání samotných technik zobrazení, na francouzských krajinářských uměleckých školách je však patrné, že přírodou jsou stále fascinováni a hledají v ní zdroje inspirace.</w:t>
      </w:r>
    </w:p>
    <w:p>
      <w:pPr>
        <w:pStyle w:val="Style41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aké v užitých materiálech je zřejmé, že se sice stále používá hmot získaných přímo z přírodních zdrojů, jejich zpracování je však techničtější, ale až v 19. stol. se barvy, uhly, ředidla a další výtvarné materiály začínají vyrábět synteticky.</w:t>
      </w:r>
    </w:p>
    <w:p>
      <w:pPr>
        <w:pStyle w:val="Style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nímek 6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4. upozorňování na problematický vztah k životnímu prostředí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 postmodernismu se někteří umělci snaží poukázat na vztah člověka k životnímu prostředí, svými díly je vyzývají k zamyšlení, přehodnocení postoje. Používají odpadní materiály (šrotozemšťani)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voří přímo v přírodě - land art. Snaží se o ozvláštnění přírodních scenérií, pracují s krajinou, jejími prvky a přírodním materiálem. Využívají přímo krajinu a svým zásahem se snaží vzbudit větší zájem a odezvu recipientů - diváků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nspirují se přírodními tvary i technologiemi (včelí plástve, pupeny, lastury,...), návrat k přírodním materiálům. Jiní poukazují na přebujelost naší kultury - pop art.</w:t>
      </w:r>
    </w:p>
    <w:p>
      <w:pPr>
        <w:pStyle w:val="Style21"/>
        <w:tabs>
          <w:tab w:val="clear" w:pos="720"/>
          <w:tab w:val="left" w:pos="945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žívá a zobrazuje se prakticky všechno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nímek 7</w:t>
      </w:r>
    </w:p>
    <w:p>
      <w:pPr>
        <w:pStyle w:val="Heading1"/>
        <w:rPr>
          <w:lang w:val="cs-CZ"/>
        </w:rPr>
      </w:pPr>
      <w:r>
        <w:rPr>
          <w:lang w:val="cs-CZ"/>
        </w:rPr>
        <w:t>Reflexe</w:t>
      </w:r>
    </w:p>
    <w:p>
      <w:pPr>
        <w:pStyle w:val="Style41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Style8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amalujte, vytvořte koláž nebo popište personifikaci Přírody a Kultury.</w:t>
      </w:r>
    </w:p>
    <w:p>
      <w:pPr>
        <w:pStyle w:val="Style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sou podle vás ženského nebo mužského rodu? Jsou velké, malé, zlé nebo dobré? Jaké mají atributy, do čeho se odívají a jaké další vlastnosti mohou mít?</w:t>
      </w:r>
    </w:p>
    <w:p>
      <w:pPr>
        <w:pStyle w:val="Style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ůže to být samostatná nebo skupinová práce.</w:t>
      </w:r>
    </w:p>
    <w:p>
      <w:pPr>
        <w:pStyle w:val="Style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907" w:right="907" w:gutter="0" w:header="0" w:top="90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fldChar w:fldCharType="begin"/>
    </w:r>
    <w:r>
      <w:rPr>
        <w:sz w:val="28"/>
        <w:szCs w:val="28"/>
        <w:rFonts w:cs="Verdana" w:ascii="Verdana" w:hAnsi="Verdana"/>
      </w:rPr>
      <w:instrText xml:space="preserve"> PAGE </w:instrText>
    </w:r>
    <w:r>
      <w:rPr>
        <w:sz w:val="28"/>
        <w:szCs w:val="28"/>
        <w:rFonts w:cs="Verdana" w:ascii="Verdana" w:hAnsi="Verdana"/>
      </w:rPr>
      <w:fldChar w:fldCharType="separate"/>
    </w:r>
    <w:r>
      <w:rPr>
        <w:sz w:val="28"/>
        <w:szCs w:val="28"/>
        <w:rFonts w:cs="Verdana" w:ascii="Verdana" w:hAnsi="Verdana"/>
      </w:rPr>
      <w:t>2</w:t>
    </w:r>
    <w:r>
      <w:rPr>
        <w:sz w:val="28"/>
        <w:szCs w:val="28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eastAsia="SimSun;宋体" w:cs="Times New Roman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WWChar">
    <w:name w:val="WW- Char"/>
    <w:basedOn w:val="Standardnpsmoodstavce"/>
    <w:qFormat/>
    <w:rPr>
      <w:sz w:val="24"/>
      <w:szCs w:val="24"/>
      <w:lang w:val="en-US"/>
    </w:rPr>
  </w:style>
  <w:style w:type="character" w:styleId="WWChar1">
    <w:name w:val="WW- Char1"/>
    <w:basedOn w:val="Standardnpsmoodstavce"/>
    <w:qFormat/>
    <w:rPr>
      <w:sz w:val="24"/>
      <w:szCs w:val="24"/>
      <w:lang w:val="en-US"/>
    </w:rPr>
  </w:style>
  <w:style w:type="character" w:styleId="WWChar2">
    <w:name w:val="WW- Char2"/>
    <w:basedOn w:val="Standardnpsmoodstavce"/>
    <w:qFormat/>
    <w:rPr>
      <w:rFonts w:ascii="Arial" w:hAnsi="Arial" w:eastAsia="SimSun;宋体" w:cs="Arial"/>
      <w:b/>
      <w:bCs/>
      <w:spacing w:val="20"/>
      <w:kern w:val="2"/>
      <w:sz w:val="28"/>
      <w:szCs w:val="32"/>
      <w:lang w:val="en-US" w:bidi="ar-SA"/>
    </w:rPr>
  </w:style>
  <w:style w:type="character" w:styleId="WWChar3">
    <w:name w:val="WW- Char3"/>
    <w:basedOn w:val="Standardnpsmoodstavce"/>
    <w:qFormat/>
    <w:rPr>
      <w:rFonts w:ascii="Arial" w:hAnsi="Arial" w:eastAsia="SimSun;宋体" w:cs="Arial"/>
      <w:b/>
      <w:bCs/>
      <w:color w:val="808000"/>
      <w:kern w:val="2"/>
      <w:sz w:val="36"/>
      <w:szCs w:val="36"/>
      <w:lang w:val="en-US" w:bidi="ar-SA"/>
    </w:rPr>
  </w:style>
  <w:style w:type="character" w:styleId="WWChar4">
    <w:name w:val="WW- Char4"/>
    <w:basedOn w:val="Standardnpsmoodstavce"/>
    <w:qFormat/>
    <w:rPr>
      <w:rFonts w:ascii="Arial" w:hAnsi="Arial" w:eastAsia="Arial" w:cs="Arial"/>
      <w:b/>
      <w:bCs/>
      <w:sz w:val="24"/>
      <w:szCs w:val="26"/>
      <w:lang w:val="en-US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eastAsia="SimSun;宋体"/>
      <w:b/>
      <w:bCs/>
      <w:color w:val="808000"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91">
    <w:name w:val="Style-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101">
    <w:name w:val="Style-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111">
    <w:name w:val="Style-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Style12">
    <w:name w:val="Style-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jstyl">
    <w:name w:val="Můj styl"/>
    <w:basedOn w:val="Normal"/>
    <w:qFormat/>
    <w:pPr>
      <w:jc w:val="center"/>
    </w:pPr>
    <w:rPr>
      <w:b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4:00Z</dcterms:created>
  <dc:creator>Barbora Machovcová</dc:creator>
  <dc:description/>
  <dc:language>en-US</dc:language>
  <cp:lastModifiedBy>renata</cp:lastModifiedBy>
  <dcterms:modified xsi:type="dcterms:W3CDTF">2011-09-01T19:24:00Z</dcterms:modified>
  <cp:revision>2</cp:revision>
  <dc:subject/>
  <dc:title>1 - 3</dc:title>
</cp:coreProperties>
</file>